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1939"/>
        <w:gridCol w:w="6283"/>
      </w:tblGrid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【裁判字號】</w:t>
            </w:r>
          </w:p>
        </w:tc>
        <w:tc>
          <w:tcPr>
            <w:tcW w:w="628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8,</w:t>
            </w:r>
            <w:r>
              <w:rPr>
                <w:kern w:val="0"/>
                <w:sz w:val="28"/>
                <w:szCs w:val="28"/>
              </w:rPr>
              <w:t>上更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kern w:val="0"/>
                <w:sz w:val="28"/>
                <w:szCs w:val="28"/>
              </w:rPr>
              <w:t>一</w:t>
            </w:r>
            <w:r>
              <w:rPr>
                <w:kern w:val="0"/>
                <w:sz w:val="28"/>
                <w:szCs w:val="28"/>
              </w:rPr>
              <w:t>),565</w:t>
            </w:r>
          </w:p>
        </w:tc>
      </w:tr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【裁判日期】</w:t>
            </w:r>
          </w:p>
        </w:tc>
        <w:tc>
          <w:tcPr>
            <w:tcW w:w="628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90209</w:t>
            </w:r>
          </w:p>
        </w:tc>
      </w:tr>
      <w:tr>
        <w:trPr>
          <w:trHeight w:val="308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【裁判案由】</w:t>
            </w:r>
          </w:p>
        </w:tc>
        <w:tc>
          <w:tcPr>
            <w:tcW w:w="628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違反森林法</w:t>
            </w:r>
          </w:p>
        </w:tc>
      </w:tr>
      <w:tr>
        <w:trPr/>
        <w:tc>
          <w:tcPr>
            <w:tcW w:w="1939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【裁判全文】</w:t>
            </w:r>
          </w:p>
        </w:tc>
        <w:tc>
          <w:tcPr>
            <w:tcW w:w="6283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 xml:space="preserve">臺灣高等法院刑事判決　　　　　　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98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年度上更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字第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565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上　訴　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即　被　告　丙○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　國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甲○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　國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乙○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　國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共　　　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選任辯護人　詹順貴律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劉思吟律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洪韶瑩律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上列上訴人因違反森林法案件，不服台灣新竹地方法院九十六年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度易字第四號，中華民國九十六年四月十八日第一審判決（起訴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案號：台灣新竹地方法院檢察署九十四年度偵字第五七三四號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提起上訴，判決後，經最高法院第一次發回更審，本院判決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下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主  文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原判決撤銷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丙○○、甲○○、乙○○均無罪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理  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、公訴意旨略以：上訴人即被告丙○○、甲○○、乙○○未經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向主管機關申請，竟基於意圖為自己不法所有之犯意聯絡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於民國九十四年十月十四日下午一時許，結夥駕駛車牌號碼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七六六—ＦＲ號自用小貨車、拼裝車一台，至新竹縣尖石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鄉玉峰村大溪事業局八一林班地（通往司馬庫斯途中路旁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座標為Ｘ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280934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Ｙ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0000000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處， 見該地有一颱風後倒塌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屬國有之森林主產物台灣櫸一株，先以鏈鋸將該櫸木鋸成五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支（分別為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1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八十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點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2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二十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3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三十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點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4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三十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點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5 -1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九十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點三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 xml:space="preserve">、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A5-2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：三十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080" cy="124460"/>
                  <wp:effectExtent l="0" t="0" r="0" b="0"/>
                  <wp:docPr id="6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點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CM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；再由被告丙○○駕駛怪手，將該五支台灣櫸木搬運至四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七六六—ＦＲ號自用小貨車上方，合計共竊取材積三點六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立方公尺（折算山價為新台幣七萬九千四百八十八元），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手後駕車搬運離去。嗣於同日晚上八時四十分許，在司馬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斯部落為警循線查獲，並起出上揭櫸木、鏈鋸一台、怪手（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挖土機）一台、拼裝車一台、四七六六—ＦＲ號自用小貨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台。因認被告三人所為，均係涉犯森林法第五十二條第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項第四款、第六款之結夥二人竊取森林主產物，為搬運贓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使用車輛罪嫌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、本件公訴人認被告丙○○、甲○○、乙○○涉犯上揭罪嫌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要以被告丙○○、甲○○、乙○○不利於己之供述、告訴代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理人余智賢之指述、林務局新竹林區管理處竹東工作站代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管條、贓物認領保管單、新竹縣警察橫山分局泰崗派出所代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管條、案發地點示意圖、照片十二幀、林務局新竹林區管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處竹東工作站被害材積調查表、大溪事業局第八一林班櫸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害位置及贓物存放位置圖、森林被害告訴書及國有林產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害價金查定書等為主要論據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三、程序方面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按被告以外之人於審判外之言詞或書面陳述，除法律有規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者外，不得作為證據；又被告以外之人於審判外之陳述，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不符合同法第一百五十九條之一至第一百五十九條之四之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定，但經當事人於審判程序同意作為證據，法院審酌該言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陳述或書面陳述作成時之情況，認為適當者，亦得為證據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當事人、代理人或辯護人於法院調查證據時，知有第一百五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九條第一項不得為證據之情形，而未於言詞辯論終結前聲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明異議者，視為有前項之同意，刑事訴訟法第一百五十九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第一項及第一百五十九條之五分別定有明文。本判決下列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引用之各該被告以外之人於審判外之陳述（包含書面陳述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雖屬傳聞證據，惟當事人於本院審判期日中表示同意作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證據方法而不予爭執，本院審酌上開證據資料製作時之情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尚無違法不當及證明力明顯過低之瑕疵，亦認為以之作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證據應屬適當。揆諸前開規定，爰依刑事訴訟法第一百五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九條之五規定，認前揭證據資料均有證據能力，先予敘明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、訊據被告乙○○、丙○○、甲○○均堅詞否認上開犯行，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稱：櫸木是順著土石流下來，不是我們砍伐的，我們認為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以帶回部落做為造景或雕刻，是很好的利用，出發點是為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落發展，這到底哪裡有錯？出自部落的想法，我們才去做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我們生活在這個領域不是十年、二十年，是百年、千年，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們尊重部落決定，帶回部落善加利用，活化利用，我們認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沒有錯；若將這些樹頭像一般變賣，就承認這樣的判決等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。經查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告丙○○、甲○○、乙○○三人均為居住於新竹縣尖石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司馬庫斯部落之泰雅族原住民，有三人之戶籍謄本各一份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卷可稽（見本院卷第六０至六二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告丙○○於警詢時供稱：因為司馬庫斯部落正在發展觀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事業中，須美化環境，所以將櫸木搬回作為原住民傳統雕刻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藝術造景之用。我是在九十四年九月中旬時，就發現上述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櫸木因颱風豪雨已倒在路旁中。…我完全是基於為司馬庫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部落環境美化，供遊客觀賞用，為部落盡自己的一份心力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語（見偵卷第六頁）；其於偵查時稱：被林務局告，我們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落的心情很不滿意，因為颱風時我們搶修，我們老一輩的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開會，九十四年十月十四日早上派我們去做這些事，我們去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的時候，樹身已經不見了，只剩樹頭，所以我們就把樹頭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鋸，拿回去的路上就碰到警察等語（見偵卷第四二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三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告甲○○於警詢稱：櫸木是颱風過後，被土石流沖到路中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間埋起來，因修路就發現櫸木，將櫸木挖起來放置路旁。…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該五支櫸木先前由林務局竹東站噴漆及現場編號。我們載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櫸木是用在部落造景及雕刻用，以美化社區景觀，沒有買賣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關係等語（見偵卷第九、一０頁）；其於偵查中稱：木頭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本是在路中，因颱風垮下來，我們花了二天時間把它挖出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先放在路邊，想說部落要用的，好的部分林務局都拿去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我們就把剩下的比較細的、比較不好的，後來搬到部落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這是部落叫我們去的，也不是我們自己要用的等語（見偵卷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第四二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告乙○○於警詢時供稱：我在國有林大溪事業區八一林班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往司馬庫斯路旁搬運系爭櫸木，該櫸木先前均由林務局竹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工作站噴紅色漆記號及現場編號。…在今年九月中旬颱風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襲時，造成司馬庫斯道路不通。經部落決議自行搶修。搶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中發現被土石掩埋之扳倒櫸木一棵，先行移至路旁，待道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搶修後，於今日前述時間至該處載運櫸木時，發現櫸木樹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已不在現場，所以將該樹幹及樹根載運至部落廣場，作為造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景雕刻用，絕無載往山下變賣圖利等語（見偵卷第一三、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頁）；其於偵查時稱：過去我們搶修道路時，都有樹倒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路上，這次我們就有想說要先把路修好，在開挖時，看到樹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倒在路中間，我們丙○○總幹事開怪手，一邊挖一邊把樹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到旁邊，他看到這個樹木可以用在部落造景，可是沒有當場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就帶到部落，是後來九十四年十月十四日才搬的，我要說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是，那棵樹是我們搬到路邊的，林務局不聲不響的就把最好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的部分拿走，也沒有先知會我們部落，當我們知道樹身最好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的部分被取走時，我們部落都心理不太平衡，畢竟是我們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費部落的柴油將樹木挖出，後來部落會議叫我們去把剩下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樹幹拿回去，結果在路上就遇到警察等語（見偵卷第四二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五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證人馬賽穌隆（教會長老）於本院前審證稱：（問：司馬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斯部落生活方式？）部落推動共同經營發展，以一個社區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團體生活模式，互相照應。以前祖先就要我們有福同享、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難同當，要堅持關懷互助，因此有共同經營。部落有基督教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信仰，因此以基督教會、部落發展協會為架構，底下有十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個部，如教育部、農業部等。決策是會員制，以部落會員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表決，部落再決策。九十四年九月一次颱風，部落前方道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做清理工作時，在前方十幾公里處發現倒木，部落決議倒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作造景，因此開會如何搬運倒木作造景。我有參加該次會議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。該次部落決議將倒木載到部落，部落的人發現樹幹已經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載走，因此將剩餘部分載回。…九月中旬在司馬庫斯決議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…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颱風後三天到清理現場，木頭已經堆在路邊。中間開會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間有多次，但是櫸木載到部落時，已經離颱風一個多月等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（見上訴卷第八四至八五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六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系爭櫸木發現地點係在新竹縣尖石鄉玉峰村大溪事業局八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林班地旁道路座標Ｘ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280934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Ｙ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0000000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處 ，位於泰雅族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里光群（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Mrgwang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或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Maliqwan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傳統領域範圍內 ，有行政院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原住民族委員會九十六年七月十一日原民字第０九六００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九五二七號函暨所附新竹縣尖石鄉原住民族傳統領域調查成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果圖一份可稽（見上訴卷第四三、四六頁）。又新竹縣尖石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鄉屬於泰雅族馬里光群者，包括錦屏村、新樂村、玉峰村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而司馬庫斯部落屬於玉峰村，亦有行政院原住民族委員會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六年八月二十七日原民地字第０九六００三八九九六號函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可佐（見上訴卷第九二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七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告訴代理人余智賢於警詢稱：系爭櫸木是我們竹東工作站大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溪事業區八一林班地所有的（生長）台灣櫸木共計五支，先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前均由本竹東工作站噴紅漆烙鋼印。該整棵櫸木因為今年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多次颱風侵襲，土石崩塌連帶整棵櫸木倒在路邊，經我們竹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東工作站人員於九十四年十月七日雇用大型機具（吊車）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運（秀巒檢查所登記在案），因樹根盤根結土主根部分深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土裡無法搬運，將一部份載運回竹東等語（見偵卷第一六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一七頁）；其於偵查時陳述：紅漆是做記號，鋼印表示林務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局有處理過等語（見偵卷第九０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八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證人林益仁於本院前審證稱：我專長於原住民傳統生活知識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傳統領域，最近參與國家原民政策、釐定。對台灣魯凱族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泰雅族特別有研究。司馬庫斯部落是屬於泰雅族「馬里光」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這群，他們是集體共同經營生活方式。就是不分個人收入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所有收入為共同集體所有。這種生活方式基本上還是順著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先方式。他們對於林木、動植物自然資源利用態度，是關於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傳統文化規範，也是泰雅族法律。司馬庫斯部落決議將倒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作為雕刻造景之用與泰雅族習慣吻合。…他們運回倒木並沒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有違反部落法律。（問：本案櫸木倒下後經林務局噴漆、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鋼印處理後，依部落習慣，這是否列為禁忌不得採取？）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我所知部落沒有這種樹木經國家噴漆不得採取的禁忌。這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該是國家法律禁止。部落禁忌比如聖地、及對某些動植物使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用，如不得獵捕熊等語（見上訴卷第八六頁正反面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九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行政院原住民族委員會委託國立台灣大學人類學系進行調查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研究報告「原住民族傳統習慣之調查、整理及評估納入現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法制第二期委託研究—泰雅族、太魯閣族」一書中指出：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百年來，泰雅族森林動植物資源的使用觀念沒有太大的變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其核心概念一直是部落公有的領地範圍內，動植物資源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由部落成員共享，其他部落不會越界取用，彼此也會互相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重。 由於對慣習法（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gaga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及主宰賞罰之祖靈（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rutux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敬畏，人人都會遵守規定。…從傳統泰雅族對於山林資源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利用，可知野生植物不屬於任何個人所有，大家均可採用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這是一種分享的概念。也可說在泰雅族的慣習上對於山中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資源是採取一種開放的財產態度，採集果實、搬運木料等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為是被允許可自由利用的等語（詳該書第二二０、二二一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見證物袋內上證八處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行政院農業委員會林務局就本院函詢：「在中央主管機關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未會同中央原住民族主管機關依森林法第十五條第四項規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訂定管理規則之前，關於原住民族在傳統領域土地，依其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生活慣俗需要，採取森林產物時，如何管理？有無明文適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或準用國有林產物處分規則之命令？」函覆結果：「…二、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九十三年一月二十日森林法修正增訂第十五條第四項之立法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意旨，係尊重原住民文化，使原住民族得在原住民族傳統領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域土地內採取森林產物，以維繫其生活慣俗。法文稱『原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民族傳統領域土地』，要在生活慣俗之實踐，恆在傳統領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土地範圍，且各族（甚至各群）間對於各自之傳統領域均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不同之淵源，自應以此為實施範圍，惟依據原住民族基本法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第二十條規定，傳統領域土地須以法律予以規範界定，前因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相關法律尚未制定，現階段無法依森林法第十五條第四項末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段訂定原住民族依生活慣俗採取原住民族傳統領域土地內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林產物之管理規則。三、另，行政院農業委員會與原住民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委員會，為因應新竹縣尖石鄉玉峰村及秀巒村原住民族依生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活慣俗需要，申請採取森林產物之相關事項，曾於九十六年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月十八日會銜令訂定『新竹縣尖石鄉玉峰村及秀巒村原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民族採取森林產物作業要點』，惟當地原住民族部落對於前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揭要點中傳統生活慣俗所需使用森林產物之種類、採取管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方式等事項仍有意見，本局雖經與當地部落之意見領袖多次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溝通，仍未獲共識，致迄今尚無執行案例。四、綜上所述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原住民族傳統領域土地『依其生活慣俗需要』採取森林產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乙事，依法尚難踐行，亦無明文適用或準用『國有林林產物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處分規則』之命令。」，有行政院農業委員會林務局九十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年一月十九日林造字第０九九一七四００六一號函可參（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本院卷第二二－一、二二－二頁）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據上，依被告丙○○、甲○○、乙○○等三人所供及戶籍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本所載，足認被告三人確係泰雅族原住民。再依上揭行政院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原住民族委員會九十六年七月十一日原民字第０九六００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九五二七號函暨所附新竹縣尖石鄉原住民族傳統領域調查成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果圖，可見系爭櫸木發現地點，係位於泰雅族馬里光群（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Mrgwang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或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Maliqwan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）傳統領域範圍內。 又依被告三人所供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及證人馬賽穌隆之證述、告訴代理人余智賢之陳述，足徵系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爭櫸木係於九十四年九月中旬，因颱風來襲使位於司馬庫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部落之櫸木被土石流沖到路中，造成司馬庫斯部落聯外道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不通，因此該部落為搶修道路，先將該櫸木挖出移至路旁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嗣林務局竹東工作站人員於九十四年十月七日雇用大型機具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將該櫸木樹幹部分運走，留下櫸木殘餘部分並塗上紅漆及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上鋼印表示林務局已處理過；嗣被告三人依司馬庫斯部落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議，於九十四年十月十四日欲將上開櫸木殘餘部分運回部落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以作為部落造景美化景觀之用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按基於民族平等及多元文化的發展、延續，原住民基本法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二十條第一項規定：「政府承認原住民族土地及自然資源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利。」、第十九條規定：「原住民得在原住民族地區依法從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事下列非營利行為：…二、採集野生植物及菌類。…前項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款，以傳統文化、祭儀或自用為限。」及森林法第十五條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四項前段規定：「森林位於原住民族傳統領域土地者，原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民族得依其生活慣俗需要，採取森林產物」。是依上揭規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足見政府承認原住民族土地及自然資源權利，並尊重原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民族之傳統文化及生活慣俗。再依上開國立台灣大學人類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系所進行調查研究報告指出，在泰雅族的慣習上對於山中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資源是採取一種開放的財產態度，採集果實、搬運木料等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為是被允許可自由利用的；又證人林益仁亦證稱司馬庫斯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落決議將倒木作為雕刻造景之用與泰雅族習慣吻合。準此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足徵被告三人依司馬庫斯部落決議，於九十四年十月十四日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在泰雅族馬里光群傳統領域範圍內，欲將上開櫸木殘餘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分運回部落，以作為部落造景美化景觀之用，係合於上開政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府承認原住民族土地及自然資源權利，並尊重原住民族之傳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統文化及生活慣俗之立法意旨。再參酌振興經濟擴大公共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設特別條例（即俗稱「擴大內需方案」）第四條第一項第五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款規定「能提升文化生活環境品質」者，亦屬擴大公共建設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投資計畫範圍，則被告三人將系爭櫸木殘餘部分搬回以美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部落景觀，係屬能提升原住民文化生活環境品質，則與國家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財政資源分配使用之目的，不相違背。又森林法之立法目的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係為保育森林資源，發揮森林公益及經濟效用；而系爭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木係因颱風來襲被土石流沖到路中，造成司馬庫斯部落聯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道路不通，該部落為搶修道路，先將該櫸木挖出移至路旁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嗣林務局竹東工作站人員先將該櫸木樹幹部分運走，被告三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人方依司馬庫斯部落決議，欲將櫸木殘餘部分運回部落以美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化部落景觀，是被告三人之行為，並未破壞森林自然資源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且欲發揮該櫸木之公益及經濟效用，是被告三人之行為，並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未違反森林法之立法目的。依據慎刑原則，唯具有社會倫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非難性的不法行為，始有動用刑法手段之必要；然如上所述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被告三人之行為，既符合原住民族之傳統文化及生活慣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；且與國家財政資源分配使用之目的，不相違背；又未違反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森林法之立法目的，是被告三人之行為，並不具有社會倫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非難性。從而，系爭櫸木雖經林務局竹東工作站人員先將樹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幹運走，再將殘餘部分噴紅漆烙鋼印，惟被告三人係基於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落傳統文化及生活慣俗，遵循司馬庫斯部落決議，欲將上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櫸木殘餘部分運回部落，以作為部落造景美化景觀之用，渠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等主觀上並未具有不法所有之意圖。是被告三人之行為與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林法第五十二條第一項第四款之竊取森林產物之要件有間；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而被告三人之行為，既不構成竊取森林產物之罪，該櫸木殘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餘部分自非屬贓物，則被告三人自亦不構成森林法第五十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條第一項第六款之為搬運贓物而使用車輛之罪。是被告三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被訴之犯罪事實，要屬不能證明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(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十三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)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至森林法第十五條第四項後段規定：原住民族依其生活慣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需要，在原住民族傳統領域土地，採取森林產物，其採取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區域、種類、時期、無償、有償及其他應遵行事項之管理規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則，由中央主管機關會同中央原住民族主管機關定之；惟依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行政院農業委員會林務局上述函覆可知，迄今中央主管機關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尚未會同中央原住民族主管機關訂定管理規則，致使原住民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族依其生活慣俗需要，如何在原住民族傳統領域土地採取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林產物，並無明文程序可遵循。又森林法第十五條第三項所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規定「國有林林產物之種類、處分方式與條件、林產物採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、搬運、轉讓、繳費及其他應遵行事項之處分規則，由中央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主管機關定之。」乃關於採取「國有林林產物」之一般規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。而同法條第四項所規定「森林位於原住民族傳統領域土地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者，原住民族得依其生活慣俗需要，採取森林產物，其採取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之區域、種類、時期、無償、有償及其他應遵行事項之管理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規則，由中央主管機關會同中央原住民族主管機關定之。」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則為對於「位於原住民族傳統領域土地，採取森林產物」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特別規定。兩者所規範之範圍，並非同一。亦即第三項所稱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之「處分規則」，與第四項所稱之「管理規則」，應分別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定；行政院農業委員會林務局亦函覆，現無明文適用或準用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「國有林林產物處分規則」之命令。從而，被告三人上揭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為，自不適用或準用國有林林產物處分規則，須向管理機關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「專案申請」核准之規定；但亦不能因上開管理規則尚未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定即遽認被告三人之行為應科以森林法之罪責。另林益仁於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本院前審雖證稱：根據伊對原住民部落之研究經驗，很多撿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拾流木被判刑，這些案件部落都知道，也有討論，再根據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和部落的人接觸，他們知道即使觸法還是會撿拾，因為這是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根據部落法律，他們也知道被林務局查獲會觸法等語（見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訴字卷第八七頁）；惟撿拾流木通常係供己用；與本件被告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三人係依司馬庫斯部落決議，將上開櫸木殘餘部分運回部落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，以作為部落造景美化景觀之用，兩者間主觀上之目的不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；且打撈漂流木，係屬森林法第十五條第三項規定之範疇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而依國有林林產物處分規則第十四條第一項第十二款規定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須專案核准；此與本案應適用森林法第十五條第四項之規定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不同。是尚難因原住民族知悉撿拾流木會被判刑，即推論本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件被告三人於搬運系爭櫸木時具有不法所有之意圖，併予敘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明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五、原審失察，遽為被告三人有罪之判決，自有未合。被告三人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以否認犯行為由上訴，指摘原審判決不當，請求撤銷改判，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為有理由，自應由本院撤銷原審判決，另為被告三人無罪之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諭知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據上論斷，應依刑事訴訟法第三百六十九條第一項前段、第三百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六十四條、第三百零一條第一項，判決如主文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本案經檢察官許仲瑩到庭執行職務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中　　華　　民　　國　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99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年　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2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月　 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9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日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刑事第十七庭  審判長法　官 王聰明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　　　　　　　　　  法　官 陳世宗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　　　　　　　　　　　　　　　　  法　官 陳憲裕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以上正本證明與原本無異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如不服本判決，應於收受送達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10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日內向本院提出上訴書狀，其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未敘述上訴之理由者並得於提起上訴後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10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日內向本院補提理由書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（均須按他造當事人之人數附繕本）「切勿逕送上級法院」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書記官 張玉如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MingLiU;細明體" w:hAnsi="MingLiU;細明體" w:eastAsia="MingLiU;細明體" w:cs="MingLiU;細明體"/>
                <w:kern w:val="0"/>
                <w:sz w:val="28"/>
                <w:szCs w:val="28"/>
              </w:rPr>
            </w:pP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中　　華　　民　　國　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99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年　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 xml:space="preserve">2 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月　　</w:t>
            </w:r>
            <w:r>
              <w:rPr>
                <w:rFonts w:eastAsia="MingLiU;細明體" w:cs="MingLiU;細明體" w:ascii="MingLiU;細明體" w:hAnsi="MingLiU;細明體"/>
                <w:kern w:val="0"/>
                <w:sz w:val="28"/>
                <w:szCs w:val="28"/>
              </w:rPr>
              <w:t>10</w:t>
            </w:r>
            <w:r>
              <w:rPr>
                <w:rFonts w:ascii="MingLiU;細明體" w:hAnsi="MingLiU;細明體" w:cs="MingLiU;細明體" w:eastAsia="MingLiU;細明體"/>
                <w:kern w:val="0"/>
                <w:sz w:val="28"/>
                <w:szCs w:val="28"/>
              </w:rPr>
              <w:t>　　日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20"/>
      <w:szCs w:val="20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kern w:val="0"/>
      <w:szCs w:val="24"/>
    </w:rPr>
  </w:style>
  <w:style w:type="character" w:styleId="CharChar">
    <w:name w:val=" Char Char"/>
    <w:qFormat/>
    <w:rPr>
      <w:rFonts w:ascii="Cambria" w:hAnsi="Cambria" w:eastAsia="PMingLiU;新細明體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">
    <w:name w:val="HTML 预设格式"/>
    <w:basedOn w:val="Normal"/>
    <w:qFormat/>
    <w:pPr>
      <w:widowControl/>
    </w:pPr>
    <w:rPr>
      <w:rFonts w:ascii="MingLiU;細明體" w:hAnsi="MingLiU;細明體" w:eastAsia="MingLiU;細明體" w:cs="MingLiU;細明體"/>
      <w:kern w:val="0"/>
      <w:szCs w:val="24"/>
    </w:rPr>
  </w:style>
  <w:style w:type="paragraph" w:styleId="Style15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35:00Z</dcterms:created>
  <dc:creator>Lenovo</dc:creator>
  <dc:description/>
  <cp:keywords/>
  <dc:language>en-US</dc:language>
  <cp:lastModifiedBy>wangxin</cp:lastModifiedBy>
  <dcterms:modified xsi:type="dcterms:W3CDTF">2013-11-23T13:35:00Z</dcterms:modified>
  <cp:revision>2</cp:revision>
  <dc:subject/>
  <dc:title>【裁判字號】</dc:title>
</cp:coreProperties>
</file>